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 Bold" w:hAnsi="Comic Sans MS Bold" w:cs="Comic Sans MS Bold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4.05pt;margin-top:-17.8pt;width:280pt;height:16.65pt;mso-wrap-style:none;v-text-anchor:middle" type="_x0000_t136">
            <v:path textpathok="t"/>
            <v:textpath on="t" fitshape="t" string="Spanish 1 Final 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Comic Sans MS Bold" w:ascii="Comic Sans MS Bold" w:hAnsi="Comic Sans MS Bold"/>
        </w:rPr>
        <w:t>*Vocabulary list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Emotion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Color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Clothe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Descriptions and descriptive word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Classroom object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Basic verbs :  comer</w:t>
        <w:tab/>
        <w:tab/>
        <w:t>hablar</w:t>
        <w:tab/>
        <w:tab/>
        <w:tab/>
        <w:t>escuchar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ab/>
        <w:t xml:space="preserve">   Patinar</w:t>
        <w:tab/>
        <w:tab/>
        <w:t>correr</w:t>
        <w:tab/>
        <w:tab/>
        <w:tab/>
        <w:t>escribir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ab/>
        <w:t xml:space="preserve">   Leer</w:t>
        <w:tab/>
        <w:tab/>
        <w:t>cantar</w:t>
        <w:tab/>
        <w:tab/>
        <w:tab/>
        <w:t>trabajar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ab/>
        <w:t xml:space="preserve">   Bailar</w:t>
        <w:tab/>
        <w:tab/>
        <w:t>nadar</w:t>
        <w:tab/>
        <w:tab/>
        <w:tab/>
        <w:tab/>
        <w:t>cantar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Family word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Mayor, menor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Know the pronoun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Yo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Tú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Usted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Él</w:t>
      </w:r>
    </w:p>
    <w:p>
      <w:pPr>
        <w:pStyle w:val="Normal"/>
        <w:rPr>
          <w:rFonts w:ascii="Comic Sans MS Bold" w:hAnsi="Comic Sans MS Bold" w:cs="Comic Sans MS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8034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4.2pt" to="166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 Bold" w:ascii="Comic Sans MS Bold" w:hAnsi="Comic Sans MS Bold"/>
        </w:rPr>
        <w:tab/>
        <w:t>Ella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Nosotro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Ustede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Ello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ellas</w:t>
        <w:tab/>
        <w:tab/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adjective agreement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I’m from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She/ he is from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  <w:b/>
        </w:rPr>
        <w:t>*Where are you from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Number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 xml:space="preserve">*Dates - </w:t>
      </w:r>
      <w:r>
        <w:rPr>
          <w:rFonts w:cs="Comic Sans MS Bold" w:ascii="Comic Sans MS Bold" w:hAnsi="Comic Sans MS Bold"/>
          <w:u w:val="single"/>
        </w:rPr>
        <w:t>(day)</w:t>
      </w:r>
      <w:r>
        <w:rPr>
          <w:rFonts w:cs="Comic Sans MS Bold" w:ascii="Comic Sans MS Bold" w:hAnsi="Comic Sans MS Bold"/>
        </w:rPr>
        <w:t xml:space="preserve"> de </w:t>
      </w:r>
      <w:r>
        <w:rPr>
          <w:rFonts w:cs="Comic Sans MS Bold" w:ascii="Comic Sans MS Bold" w:hAnsi="Comic Sans MS Bold"/>
          <w:u w:val="single"/>
        </w:rPr>
        <w:t xml:space="preserve"> (month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 xml:space="preserve">*Days of the week, months, weeks, </w:t>
      </w:r>
    </w:p>
    <w:p>
      <w:pPr>
        <w:pStyle w:val="Normal"/>
        <w:ind w:firstLine="720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Ayer, hoy, mañana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  Questions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¿How old are you?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¿When is your birthday?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¿En que mes …?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¿Qué dia es . . ?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ab/>
        <w:t>¿De dónde es?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*I like, you like, he/she likes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43:00Z</dcterms:created>
  <dc:creator>Sulynn Peterson</dc:creator>
  <dc:description/>
  <cp:keywords/>
  <dc:language>en-US</dc:language>
  <cp:lastModifiedBy>Sulynn Peterson</cp:lastModifiedBy>
  <cp:lastPrinted>2011-11-01T09:42:00Z</cp:lastPrinted>
  <dcterms:modified xsi:type="dcterms:W3CDTF">2011-11-01T15:43:00Z</dcterms:modified>
  <cp:revision>2</cp:revision>
  <dc:subject/>
  <dc:title>*Vocabulary lists</dc:title>
</cp:coreProperties>
</file>